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1.4.1 Vytápě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/>
      </w:pPr>
      <w:r>
        <w:rPr>
          <w:rFonts w:cs="Arial" w:ascii="Arial" w:hAnsi="Arial"/>
        </w:rPr>
        <w:t>VYPRACOVAL</w:t>
        <w:tab/>
        <w:t>:</w:t>
        <w:tab/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8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 Úvod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1. Umístění a popis objektu</w:t>
      </w:r>
    </w:p>
    <w:p>
      <w:pPr>
        <w:pStyle w:val="Normal"/>
        <w:rPr/>
      </w:pPr>
      <w:r>
        <w:rPr>
          <w:szCs w:val="24"/>
        </w:rPr>
        <w:t>Předmětný objekt je umístěn v areálu ÚKZÚZ - zkušební stanice v obci Dobřichovice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2. Popis provozu objekt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Řešená část objektu v 1NP bude slouží jako sklad  zemědělských strojů s požadavkem na temperaci prostoru v zimě +5C, ve 2 NP je umístěn prostor uskladnění zemědělských vzorků bez požadavky na vytápění a temperaci prostoru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 Podkla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dkladem pro zpracování projektu ÚT je výkresová dokumentace stavby a požadavky investor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Tepelné ztráty a potřeba tepla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Jsou navrženy následující  parametry konstrukcí :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vorové výplně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Okna Uw= 1,2  [W/(m2K)]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veře Ud=1,5  [W/(m2K)]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á ztráta objektu konstrukcemi a větráním je stanovena 15,7 kW.</w:t>
      </w:r>
    </w:p>
    <w:p>
      <w:pPr>
        <w:pStyle w:val="Normal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Zdroj tepl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1. Druh primární energie</w:t>
      </w:r>
    </w:p>
    <w:p>
      <w:pPr>
        <w:pStyle w:val="Normal"/>
        <w:rPr/>
      </w:pPr>
      <w:r>
        <w:rPr>
          <w:szCs w:val="24"/>
        </w:rPr>
        <w:t>Objekt je napojen na stávající areálový rozvod plynu. Bude provedeno doplnění rozvodu plynu v objektu pro nová plynová zařízení potrubím DN32, odbočky budou provedeny potrubím</w:t>
      </w:r>
      <w:r>
        <w:rPr>
          <w:color w:val="FF0000"/>
          <w:szCs w:val="24"/>
        </w:rPr>
        <w:t xml:space="preserve"> </w:t>
      </w:r>
      <w:r>
        <w:rPr>
          <w:szCs w:val="24"/>
        </w:rPr>
        <w:t>DN20</w:t>
      </w:r>
      <w:r>
        <w:rPr>
          <w:color w:val="FF0000"/>
          <w:szCs w:val="24"/>
        </w:rPr>
        <w:t xml:space="preserve"> </w:t>
      </w:r>
      <w:r>
        <w:rPr>
          <w:szCs w:val="24"/>
        </w:rPr>
        <w:t>. Potrubí bude z trub ocelových černých, bezešvých tř.11 podle ČSN 425710 a ČSN 42 57 11, svařených.</w:t>
      </w:r>
    </w:p>
    <w:p>
      <w:pPr>
        <w:pStyle w:val="Normal"/>
        <w:rPr>
          <w:szCs w:val="24"/>
        </w:rPr>
      </w:pPr>
      <w:r>
        <w:rPr/>
        <w:t>Na konci větve je navržena odbočka pro odvzdušnění, na této odbočce bude osazen uzavírací kohout. Odvzdušňovací potrubí DN15 bude vyvedeno nad střechu a uzemněno.</w:t>
      </w:r>
    </w:p>
    <w:p>
      <w:pPr>
        <w:pStyle w:val="Normal"/>
        <w:rPr/>
      </w:pPr>
      <w:r>
        <w:rPr>
          <w:szCs w:val="24"/>
        </w:rPr>
        <w:t xml:space="preserve">Potrubí bude vedené ve zdi , po zdi, uchycené na konzoly případně na závěsy . Průchod potrubí stěnami se uloží do ocel. chrániček. Prostor mezi chráničkou a procházejícím potrubím se vyplní skleněným  provazce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2x1,6 m3.h -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-------------------------------------------------------------------------------------------------------------- </w:t>
      </w:r>
    </w:p>
    <w:p>
      <w:pPr>
        <w:pStyle w:val="Normal"/>
        <w:rPr/>
      </w:pPr>
      <w:r>
        <w:rPr>
          <w:szCs w:val="24"/>
        </w:rPr>
        <w:t xml:space="preserve">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 Topná soustav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1. Popis topné soustavy</w: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szCs w:val="24"/>
        </w:rPr>
        <w:t xml:space="preserve">K temperaci prostoru v 1NP - skladu zemědělských strojů  na požadovanou teplotu v zimě +5ºC bude sloužit 2x plynový teplovzdušný agregát  o </w:t>
      </w:r>
      <w:r>
        <w:rPr/>
        <w:t>jmenovitém tepelném výkonu 9,4-13,7 kW. Jedná se o nezávislé vytápěcí zaříze</w:t>
        <w:softHyphen/>
        <w:t xml:space="preserve">ní s uzavřeným spalovacím okruhem a nuceným sáním vzduchu a </w:t>
      </w:r>
      <w:r>
        <w:rPr>
          <w:szCs w:val="24"/>
        </w:rPr>
        <w:t> výduchem spalin  do vnějšího prostředí.  Sání a výfuk vzduchu bude provedeno odděleným potrubím přes obvodovou zeď, ukončeno protivětrnou koncovkou. Jednotka bude umístěna na otočné konzole, vybavena základním ovladačem a termostatem.</w:t>
      </w:r>
      <w:r>
        <w:rPr>
          <w:i/>
          <w:szCs w:val="24"/>
          <w:lang w:eastAsia="cs-CZ"/>
        </w:rPr>
        <w:br/>
      </w:r>
    </w:p>
    <w:p>
      <w:pPr>
        <w:pStyle w:val="Normal"/>
        <w:autoSpaceDE w:val="false"/>
        <w:rPr>
          <w:b/>
          <w:b/>
          <w:szCs w:val="24"/>
          <w:u w:val="single"/>
          <w:lang w:eastAsia="cs-CZ"/>
        </w:rPr>
      </w:pPr>
      <w:r>
        <w:rPr>
          <w:b/>
          <w:szCs w:val="24"/>
          <w:u w:val="single"/>
          <w:lang w:eastAsia="cs-CZ"/>
        </w:rPr>
        <w:t>Umístění jednotky</w:t>
      </w:r>
    </w:p>
    <w:p>
      <w:pPr>
        <w:pStyle w:val="Normal"/>
        <w:autoSpaceDE w:val="false"/>
        <w:rPr/>
      </w:pPr>
      <w:r>
        <w:rPr/>
        <w:object w:dxaOrig="9310" w:dyaOrig="6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5pt;height:258.5pt" filled="f" o:ole="">
            <v:imagedata r:id="rId3" o:title=""/>
          </v:shape>
          <o:OLEObject Type="Embed" ProgID="" ShapeID="ole_rId2" DrawAspect="Content" ObjectID="_361334993" r:id="rId2"/>
        </w:objec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4"/>
        </w:rPr>
        <w:t>5.2. Regulace a měření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Vytápění bude řízeno základním ovladačem, které přímo řídí teplovzdušné plynové jednotky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Hlavní funkce jsou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apnutí/vypnutí teplovzdušné jednotky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ěření teploty okolí čidlem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Diagnostika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Reset neúspěšného zapálení (blokování plamene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obrazení údajů o spotřebiči a nastavení parametr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Nastavení prostorové teploty a nastavení režimu léto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utomatické řízení modulace výkonu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ktivace letního režimu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ožnost vytváření kaskádových systém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- Možnost vzdáleného ovládání 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/>
          <w:szCs w:val="24"/>
        </w:rPr>
        <w:t>6. Zkoušky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bude potrubí dvojnásobně natřeno s 1x emailování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rubní rozvody jsou navrženy z trubek ocelových bezešvých s úkosem pro V svar, jak. mat. 11353.0.</w:t>
      </w:r>
    </w:p>
    <w:p>
      <w:pPr>
        <w:pStyle w:val="Normal"/>
        <w:rPr>
          <w:szCs w:val="24"/>
        </w:rPr>
      </w:pPr>
      <w:r>
        <w:rPr>
          <w:szCs w:val="24"/>
        </w:rPr>
        <w:t>Montovat a opravovat odběrné plynové zařízení mohou jen organizace mající potřebné oprávnění.</w:t>
      </w:r>
    </w:p>
    <w:p>
      <w:pPr>
        <w:pStyle w:val="Normal"/>
        <w:rPr>
          <w:szCs w:val="24"/>
        </w:rPr>
      </w:pPr>
      <w:r>
        <w:rPr>
          <w:szCs w:val="24"/>
        </w:rPr>
        <w:t>Revidovat odběrná plynová zařízení smí jen organizace nebo pracovníci, kteří mají z této činnosti osvědčení o odborné způsobilos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 projektování, stavbu, zkoušeni a provoz domovních plynovodů,  pro připojováni a provoz</w:t>
      </w:r>
    </w:p>
    <w:p>
      <w:pPr>
        <w:pStyle w:val="Normal"/>
        <w:rPr>
          <w:szCs w:val="24"/>
        </w:rPr>
      </w:pPr>
      <w:r>
        <w:rPr>
          <w:szCs w:val="24"/>
        </w:rPr>
        <w:t>plynových spotřebičů platí TPG 704 0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Zkouška pevnosti</w:t>
      </w:r>
    </w:p>
    <w:p>
      <w:pPr>
        <w:pStyle w:val="Normal"/>
        <w:rPr>
          <w:szCs w:val="24"/>
        </w:rPr>
      </w:pPr>
      <w:r>
        <w:rPr>
          <w:szCs w:val="24"/>
        </w:rPr>
        <w:t>Zkouška pevnosti se provádí dle TPG 704 01 čl. 6.1.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ušební tlak při zkoušce pevnosti u plynovodu o provozním tlaku do 10 kPa včetně je nejméně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00 kPa. Jako médium lze použít vzduch nebo inertní plyn. </w:t>
      </w:r>
    </w:p>
    <w:p>
      <w:pPr>
        <w:pStyle w:val="Normal"/>
        <w:rPr>
          <w:szCs w:val="24"/>
        </w:rPr>
      </w:pPr>
      <w:r>
        <w:rPr>
          <w:szCs w:val="24"/>
        </w:rPr>
        <w:t>Zkouška musí být prováděna před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Všechny součásti plynovodu, které nejsou konstruovány na zkušební tlak, se před zkouškou odpojí.</w:t>
      </w:r>
    </w:p>
    <w:p>
      <w:pPr>
        <w:pStyle w:val="Normal"/>
        <w:rPr/>
      </w:pPr>
      <w:r>
        <w:rPr>
          <w:szCs w:val="24"/>
        </w:rPr>
        <w:t>Plynovod se ponechá pod zkušebním tlakem po dobu nutnou ke zjištění, zda na plynovodu nebo jeho částech nevznikla mechanická poškození (min. 15 minut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ouška je úspěšná pokud v době jejího trvání nedošlo k mechanickému poškození nebo k úniku médi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těsnosti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dle TPG 704 01 čl. 6.1.3</w:t>
      </w:r>
    </w:p>
    <w:p>
      <w:pPr>
        <w:pStyle w:val="Normal"/>
        <w:rPr>
          <w:szCs w:val="24"/>
        </w:rPr>
      </w:pPr>
      <w:r>
        <w:rPr>
          <w:szCs w:val="24"/>
        </w:rPr>
        <w:t>Provádí se zkušebním tlakem, který je 1,5 násobek nejvyššího provozního tlaku, nejméně však 5,0 kPa. Zkouška musí být prováděna po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na dokončeném plynovodu, u něhož jsou všechny spoje snadno přístupné a pokud možno volné. Zkouška může být zahájena až po ustálení teploty zkušebního média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pro vyrovnání teplot je nejméně 15 mi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trvání zkoušky je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./ 15 min. u plynovodů s vnitřním geometrickým objemem do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b./ 30 min. u plynovodů s vnitřním geometrickým objemem nad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c./ 30 min. u plynovodů o nejvyšším provozním tlaku nad 5 kP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./ nad 300 lt vnitřního geometrického objemu se na každých započatých 100 lt prodlužuje doba trvání zkoušky o 5 minut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lynovod je považován za těsný, pokud v průběhu zkoušky nedojde k poklesu zkušebního tlaku, nebo pokud lze zjištěný rozdíl mezi hodnotami zkušebního tlaku na počátku a na konci zkoušky přičíst změnám teploty, event. atmosferického tlak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provozuschopnosti</w:t>
      </w:r>
    </w:p>
    <w:p>
      <w:pPr>
        <w:pStyle w:val="Normal"/>
        <w:rPr>
          <w:szCs w:val="24"/>
        </w:rPr>
      </w:pPr>
      <w:r>
        <w:rPr>
          <w:szCs w:val="24"/>
        </w:rPr>
        <w:t>Zkouška provozuschopnosti se provádí dle TPG 704 01 čl. 6.1.4</w:t>
      </w:r>
    </w:p>
    <w:p>
      <w:pPr>
        <w:pStyle w:val="Normal"/>
        <w:rPr>
          <w:szCs w:val="24"/>
        </w:rPr>
      </w:pPr>
      <w:r>
        <w:rPr>
          <w:szCs w:val="24"/>
        </w:rPr>
        <w:t>Zkouška se provádí na nově vybudovaných, rekonstruovaných nebo prodlužovaných plynovodů.</w:t>
      </w:r>
    </w:p>
    <w:p>
      <w:pPr>
        <w:pStyle w:val="Normal"/>
        <w:rPr>
          <w:szCs w:val="24"/>
        </w:rPr>
      </w:pPr>
      <w:r>
        <w:rPr>
          <w:szCs w:val="24"/>
        </w:rPr>
        <w:t>Provádí se před nátěrem, zaizolováním nebo zaomítáním.</w:t>
      </w:r>
    </w:p>
    <w:p>
      <w:pPr>
        <w:pStyle w:val="Normal"/>
        <w:rPr>
          <w:szCs w:val="24"/>
        </w:rPr>
      </w:pPr>
      <w:r>
        <w:rPr>
          <w:szCs w:val="24"/>
        </w:rPr>
        <w:t>Vnější plynovod uložený v zemi může být zasypán, s výjimkou armatur a rozebíratelných spojů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ovádí se provozním tlakem ZP na kompletně dokončeném plynovodu s připojenými spotřebiči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všechny vývody plynovodu jsou vhodným způsobem uzavřeny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věřuje se těsnost zařízení vhodným způsobem, např. pěnotvorným prostředkem nebo detektor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tokol o zkouškách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 úspěšných zkouškách vyhotoví revizní technik, který zkoušku provedl, zápis o vpuštění plynu do IPZ. Název organizace, jméno a příjmení revizního technika musí být uvedeny v nezkrácené podobě.  </w:t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se potrubí opatří ochranným nátěrem, izolací nebo zásypem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Během výstavby i při využívání objektu je nutno dodržovat veškeré zákonné bezpečnostní</w:t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ředpisy, zejména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174/1968 Sb., o státním odborném dozoru nad bezpečností práce, ve znění zákon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75/1990 Sb., zákona č. 159/1992 Sb., (úplné znění zákona č. 396/1992Sb.), ve znění zákon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 47/1994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22/1997 Sb. o technických požadavcích na výrobky a o změně a doplnění některých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ákonů a na něj navazující nařízení vlá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č. 48/1982 Sb., kterou se stanoví základní požadavky k zajištění bezpečnosti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áce a technických zařízení při stavebních pracích ve znění vyhlášky č. 601/2006 Sb.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vyhlášky č. 207/1991 Sb. a 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8/1979 Sb., kterou se určují vyhrazená tlak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ek č. 97/1982 Sb. , č. 551/1990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b. a č. 352/2000 Sb. a 118/2003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9/1979 Sb., kterou se určují vyhrazená zdvihací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2/1990 Sb. 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73/2010 Sb., kterou se určují vyhrazená elektrick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352/2000 Sb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21/1979 Sb., kterou se určují vyhrazená plyn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4/1990 Sb.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Ministerstva pro místní rozvoj č. 268/2009 Sb. o technických požadavcích na stavb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Nařízení vlády č. 378/2001 Sb., kterým se stanoví bližší požadavky na bezpečný provoz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užívání strojů, technických zařízení, přístrojů a nářad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ři výstavbě budou nejprve prováděny montážní práce stavební, elektro, a potrubních rozvodů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 všechny tyto činnosti musí dodavatelé vytvořit taková bezpečnostní opatření, která zajist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organizačním nebo technickým způsobem bezpečný výkon práce a bezpečný provoz stavebních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montážních mechanizmů používaných při montáži nových zařízení. V případě, že by se v průběh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tavebních prací vyskytly z hlediska bezpečnosti práce mimořádné stavy, určí příslušný dodavate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třebná opatření k zajištění bezpečné práce a seznámí s nimi všechny pracovníky, kterých se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ato opatření týkaj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budou uvedena do provozu po provedení předepsaných kontrol, zkoušek a reviz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echnický popis, návody k montáži, obsluze, provozu a bezpečnostní předpis pro příslušné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uvedené v dokumentech výrobce musí být respektovány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Kromě výše uvedených bezpečnostních předpisů je nutné dodržovat veškeré platné norm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(zejména ČSN 060310 Tepelné soustavy v budovách - Projektování a montáž) a interní předpis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ýkajícími se bezpečnosti práce na všech zařízeních, se kterými musí být obslužný personá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kazatelně seznámen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17:00Z</dcterms:created>
  <dc:creator>Jan Holub</dc:creator>
  <dc:description/>
  <dc:language>en-US</dc:language>
  <cp:lastModifiedBy>Robert Vašíček</cp:lastModifiedBy>
  <cp:lastPrinted>2018-10-18T09:23:00Z</cp:lastPrinted>
  <dcterms:modified xsi:type="dcterms:W3CDTF">2018-10-18T07:26:00Z</dcterms:modified>
  <cp:revision>46</cp:revision>
  <dc:subject/>
  <dc:title>Akce: Změna využívání části výrobních prostor a AB</dc:title>
</cp:coreProperties>
</file>